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005</wp:posOffset>
            </wp:positionH>
            <wp:positionV relativeFrom="paragraph">
              <wp:posOffset>-800100</wp:posOffset>
            </wp:positionV>
            <wp:extent cx="7723505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75" t="6568" r="-5" b="15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0</wp:posOffset>
                </wp:positionH>
                <wp:positionV relativeFrom="paragraph">
                  <wp:posOffset>4143375</wp:posOffset>
                </wp:positionV>
                <wp:extent cx="2095500" cy="1962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62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Tuck Everla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atalie Babbi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  <w:lang w:val="en"/>
                              </w:rPr>
                              <w:drawing>
                                <wp:inline distT="0" distB="0" distL="0" distR="0">
                                  <wp:extent cx="808990" cy="107505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3" r="-33" b="82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8"/>
                                <w:szCs w:val="28"/>
                              </w:rPr>
                              <w:t>Fant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4.5pt;mso-wrap-distance-left:9.05pt;mso-wrap-distance-right:9.05pt;mso-wrap-distance-top:0pt;mso-wrap-distance-bottom:0pt;margin-top:326.25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Tuck Everlas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atalie Babbit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  <w:lang w:val="en"/>
                        </w:rPr>
                        <w:drawing>
                          <wp:inline distT="0" distB="0" distL="0" distR="0">
                            <wp:extent cx="808990" cy="107505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23" r="-33" b="82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8"/>
                          <w:szCs w:val="28"/>
                        </w:rPr>
                        <w:t>Fantas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4143375</wp:posOffset>
                </wp:positionV>
                <wp:extent cx="2009775" cy="2028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02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innie discovered a family who has found the secret to eternal life. Knowing them forces her to act, and as a result, grow 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445" cy="61404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59.75pt;mso-wrap-distance-left:9.05pt;mso-wrap-distance-right:9.05pt;mso-wrap-distance-top:0pt;mso-wrap-distance-bottom:0pt;margin-top:326.25pt;mso-position-vertical-relative:text;margin-left:29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innie discovered a family who has found the secret to eternal life. Knowing them forces her to act, and as a result, grow 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445" cy="61404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445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0</wp:posOffset>
                </wp:positionH>
                <wp:positionV relativeFrom="paragraph">
                  <wp:posOffset>4143375</wp:posOffset>
                </wp:positionV>
                <wp:extent cx="2200275" cy="1911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91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ext-Se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innie reminded me a lot of myself at that age. She had undefined dreams and a soft he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2680" cy="76454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50.5pt;mso-wrap-distance-left:9.05pt;mso-wrap-distance-right:9.05pt;mso-wrap-distance-top:0pt;mso-wrap-distance-bottom:0pt;margin-top:326.25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ext-Sel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innie reminded me a lot of myself at that age. She had undefined dreams and a soft he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2680" cy="76454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268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6257925</wp:posOffset>
                </wp:positionV>
                <wp:extent cx="2025650" cy="2057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he conflict of this story comes from the responsibility of protecting the Tuck family and their secret, even though eternal life is tempt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560" cy="6800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162pt;mso-wrap-distance-left:9.05pt;mso-wrap-distance-right:9.05pt;mso-wrap-distance-top:0pt;mso-wrap-distance-bottom:0pt;margin-top:492.75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The conflict of this story comes from the responsibility of protecting the Tuck family and their secret, even though eternal life is temptin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3560" cy="6800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1924050</wp:posOffset>
                </wp:positionV>
                <wp:extent cx="2190750" cy="2019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Winnie Foster was an overprotected, lonely eleven year old who wanted to do something important. She wasn’t sure she had the courage to do so, though. </w:t>
                            </w:r>
                            <w:bookmarkStart w:id="0" w:name="poster"/>
                            <w:r>
                              <w:rPr>
                                <w:rFonts w:cs="Arial" w:ascii="Arial" w:hAnsi="Arial"/>
                                <w:color w:val="003399"/>
                                <w:sz w:val="8"/>
                                <w:szCs w:val="8"/>
                              </w:rPr>
                              <w:drawing>
                                <wp:inline distT="0" distB="0" distL="0" distR="0">
                                  <wp:extent cx="822960" cy="405765"/>
                                  <wp:effectExtent l="0" t="0" r="0" b="0"/>
                                  <wp:docPr id="15" name="Image7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23391" r="0" b="10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59pt;mso-wrap-distance-left:9.05pt;mso-wrap-distance-right:9.05pt;mso-wrap-distance-top:0pt;mso-wrap-distance-bottom:0pt;margin-top:151.5pt;mso-position-vertical-relative:text;margin-left:1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Winnie Foster was an overprotected, lonely eleven year old who wanted to do something important. She wasn’t sure she had the courage to do so, though. </w:t>
                      </w:r>
                      <w:bookmarkStart w:id="1" w:name="poster"/>
                      <w:r>
                        <w:rPr>
                          <w:rFonts w:cs="Arial" w:ascii="Arial" w:hAnsi="Arial"/>
                          <w:color w:val="003399"/>
                          <w:sz w:val="8"/>
                          <w:szCs w:val="8"/>
                        </w:rPr>
                        <w:drawing>
                          <wp:inline distT="0" distB="0" distL="0" distR="0">
                            <wp:extent cx="822960" cy="405765"/>
                            <wp:effectExtent l="0" t="0" r="0" b="0"/>
                            <wp:docPr id="16" name="Image7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23391" r="0" b="10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5595</wp:posOffset>
                </wp:positionH>
                <wp:positionV relativeFrom="paragraph">
                  <wp:posOffset>-180975</wp:posOffset>
                </wp:positionV>
                <wp:extent cx="1883410" cy="19532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95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innie had to start thinking like an adult and contemplate the idea of eternal life and whether or not it was a good thing. She had to become very unselfish and resist temp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6502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53.8pt;mso-wrap-distance-left:9.05pt;mso-wrap-distance-right:9.05pt;mso-wrap-distance-top:0pt;mso-wrap-distance-bottom:0pt;margin-top:-14.25pt;mso-position-vertical-relative:text;margin-left:1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innie had to start thinking like an adult and contemplate the idea of eternal life and whether or not it was a good thing. She had to become very unselfish and resist temptatio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65024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imdb.com/title/tt0283084/photogallery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imdb.com/title/tt0283084/photogallery" TargetMode="External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cabulary cub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31:00Z</dcterms:created>
  <dc:creator>lindamcdonald</dc:creator>
  <dc:description/>
  <cp:keywords/>
  <dc:language>en-US</dc:language>
  <cp:lastModifiedBy>s0201491</cp:lastModifiedBy>
  <dcterms:modified xsi:type="dcterms:W3CDTF">2008-01-28T17:36:00Z</dcterms:modified>
  <cp:revision>5</cp:revision>
  <dc:subject/>
  <dc:title> </dc:title>
</cp:coreProperties>
</file>